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E: ______________</w:t>
        <w:tab/>
        <w:tab/>
        <w:tab/>
        <w:t xml:space="preserve">  </w:t>
        <w:tab/>
        <w:tab/>
        <w:t xml:space="preserve">   NAME: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Cracked" w:hAnsi="Cracked" w:cs="Cracked"/>
          <w:sz w:val="72"/>
        </w:rPr>
      </w:pPr>
      <w:r>
        <w:rPr>
          <w:rFonts w:cs="Cracked" w:ascii="Cracked" w:hAnsi="Cracked"/>
          <w:sz w:val="72"/>
        </w:rPr>
        <w:t>RATS SAW GOD – 20 pts.</w:t>
      </w:r>
    </w:p>
    <w:p>
      <w:pPr>
        <w:pStyle w:val="Normal"/>
        <w:ind w:left="0" w:hanging="0"/>
        <w:jc w:val="center"/>
        <w:rPr>
          <w:rFonts w:ascii="Cracked" w:hAnsi="Cracked" w:cs="Cracked"/>
          <w:sz w:val="44"/>
        </w:rPr>
      </w:pPr>
      <w:r>
        <w:rPr>
          <w:rFonts w:cs="Cracked" w:ascii="Cracked" w:hAnsi="Cracked"/>
          <w:sz w:val="44"/>
        </w:rPr>
        <w:t>(pgs. 154-End)</w:t>
      </w:r>
    </w:p>
    <w:p>
      <w:pPr>
        <w:pStyle w:val="Normal"/>
        <w:jc w:val="center"/>
        <w:rPr>
          <w:rFonts w:ascii="Cracked" w:hAnsi="Cracked" w:cs="Cracked"/>
          <w:sz w:val="46"/>
          <w:szCs w:val="20"/>
          <w:lang w:val="en-US" w:eastAsia="en-US"/>
        </w:rPr>
      </w:pPr>
      <w:r>
        <w:rPr>
          <w:rFonts w:cs="Cracked" w:ascii="Cracked" w:hAnsi="Cracked"/>
          <w:sz w:val="4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217805</wp:posOffset>
                </wp:positionV>
                <wp:extent cx="6629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17.15pt;width:52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DIRECTIONS: While you are reading pages 154-202, answer the following questions in complete sentence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Why did Steve call his father?  (pg. 154-156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 Bold" w:ascii="Comic Sans MS Bold" w:hAnsi="Comic Sans MS Bold"/>
        </w:rPr>
        <w:t>Steve is no back from San Diego and starting his junior year in Houston.  GOD was no longer an active group.  However, a small group of former crew members was in Mr. Water’s creative writing class.  How did this teacher teach a little differently?  (pg. 157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 xml:space="preserve">What did Dub reveal in her one sentence description of her summer vacation? 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What did Dub point out to Steve about their relationship with one another?  (pg. 160-162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How was Mr. Water’s class different?  What did Steve find himself doing for this creative writing class?  (pg. 1630-164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How did Steve and Dub celebrate their first anniversary?  What was Steve’s gift to Dub and what was her reaction?  (pg. 165-166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What happened to Steve and his father when Steve went into his father’s room to give him the phone?  (pg. 166-167)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23535</wp:posOffset>
            </wp:positionH>
            <wp:positionV relativeFrom="paragraph">
              <wp:posOffset>-161290</wp:posOffset>
            </wp:positionV>
            <wp:extent cx="1143000" cy="906780"/>
            <wp:effectExtent l="0" t="0" r="0" b="0"/>
            <wp:wrapTight wrapText="bothSides">
              <wp:wrapPolygon edited="0">
                <wp:start x="306630" y="23810"/>
                <wp:lineTo x="250000" y="31676"/>
                <wp:lineTo x="86098" y="126918"/>
                <wp:lineTo x="67280" y="182405"/>
                <wp:lineTo x="23139" y="269781"/>
                <wp:lineTo x="10478" y="404779"/>
                <wp:lineTo x="41958" y="531910"/>
                <wp:lineTo x="155389" y="674773"/>
                <wp:lineTo x="275149" y="722393"/>
                <wp:lineTo x="306630" y="722393"/>
                <wp:lineTo x="451539" y="722393"/>
                <wp:lineTo x="476689" y="722393"/>
                <wp:lineTo x="609111" y="666694"/>
                <wp:lineTo x="684560" y="658828"/>
                <wp:lineTo x="722370" y="611207"/>
                <wp:lineTo x="709880" y="531910"/>
                <wp:lineTo x="747691" y="412644"/>
                <wp:lineTo x="741361" y="277646"/>
                <wp:lineTo x="697220" y="190483"/>
                <wp:lineTo x="678401" y="126918"/>
                <wp:lineTo x="520829" y="39542"/>
                <wp:lineTo x="451539" y="23810"/>
                <wp:lineTo x="306630" y="238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87" t="-990" r="-787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 Bold" w:ascii="Comic Sans MS Bold" w:hAnsi="Comic Sans MS Bold"/>
        </w:rPr>
        <w:t xml:space="preserve">After Steve caught his father, what did Steve say to his father  in the kitchen? 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What was Steve and Jacqueline’s exchange in the kitchen?  (pg. 168-169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What was different about how was Doug acting in school? How did Steve feel about it? (pg. 170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Why did Mr. Water’s want to see Steve after class?  (pg. 171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 xml:space="preserve">When Steve was working at the ‘Plex, what did his father did that surprised 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eastAsia="Comic Sans MS Bold" w:cs="Comic Sans MS Bold" w:ascii="Comic Sans MS Bold" w:hAnsi="Comic Sans MS Bold"/>
        </w:rPr>
        <w:t xml:space="preserve">       </w:t>
      </w:r>
      <w:r>
        <w:rPr>
          <w:rFonts w:cs="Comic Sans MS Bold" w:ascii="Comic Sans MS Bold" w:hAnsi="Comic Sans MS Bold"/>
        </w:rPr>
        <w:t>him?  (pg. 172-173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>What happened in Sky’s class and what did Steve ask Sky to do?  (pg. 174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 xml:space="preserve">What was the title and what was basic idea surrounding Steve’s essay?  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eastAsia="Comic Sans MS Bold" w:cs="Comic Sans MS Bold" w:ascii="Comic Sans MS Bold" w:hAnsi="Comic Sans MS Bold"/>
        </w:rPr>
        <w:t xml:space="preserve">       </w:t>
      </w:r>
      <w:r>
        <w:rPr>
          <w:rFonts w:cs="Comic Sans MS Bold" w:ascii="Comic Sans MS Bold" w:hAnsi="Comic Sans MS Bold"/>
        </w:rPr>
        <w:t>(Pg. 176-178)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</w:r>
    </w:p>
    <w:p>
      <w:pPr>
        <w:pStyle w:val="Normal"/>
        <w:numPr>
          <w:ilvl w:val="0"/>
          <w:numId w:val="1"/>
        </w:numPr>
        <w:rPr>
          <w:rFonts w:ascii="Comic Sans MS Bold" w:hAnsi="Comic Sans MS Bold" w:cs="Comic Sans MS Bold"/>
        </w:rPr>
      </w:pPr>
      <w:r>
        <w:rPr>
          <w:rFonts w:cs="Comic Sans MS Bold" w:ascii="Comic Sans MS Bold" w:hAnsi="Comic Sans MS Bold"/>
        </w:rPr>
        <w:t xml:space="preserve">What did Sky imply about Steve’s writing talents after the award ceremony  </w:t>
      </w:r>
    </w:p>
    <w:p>
      <w:pPr>
        <w:pStyle w:val="Normal"/>
        <w:rPr>
          <w:rFonts w:ascii="Comic Sans MS Bold" w:hAnsi="Comic Sans MS Bold" w:cs="Comic Sans MS Bold"/>
        </w:rPr>
      </w:pPr>
      <w:r>
        <w:rPr>
          <w:rFonts w:eastAsia="Comic Sans MS Bold" w:cs="Comic Sans MS Bold" w:ascii="Comic Sans MS Bold" w:hAnsi="Comic Sans MS Bold"/>
        </w:rPr>
        <w:t xml:space="preserve">       </w:t>
      </w:r>
      <w:r>
        <w:rPr>
          <w:rFonts w:cs="Comic Sans MS Bold" w:ascii="Comic Sans MS Bold" w:hAnsi="Comic Sans MS Bold"/>
        </w:rPr>
        <w:t>and how did Steve feel about that?  (pg. 179)</w:t>
      </w:r>
    </w:p>
    <w:sectPr>
      <w:type w:val="nextPage"/>
      <w:pgSz w:w="12240" w:h="15840"/>
      <w:pgMar w:left="1080" w:right="99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01:00Z</dcterms:created>
  <dc:creator>PSD</dc:creator>
  <dc:description/>
  <cp:keywords/>
  <dc:language>en-US</dc:language>
  <cp:lastModifiedBy>PSD</cp:lastModifiedBy>
  <dcterms:modified xsi:type="dcterms:W3CDTF">2009-10-22T16:04:00Z</dcterms:modified>
  <cp:revision>5</cp:revision>
  <dc:subject/>
  <dc:title>DUE: ______________</dc:title>
</cp:coreProperties>
</file>